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30.09.2020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10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рганизация досуга и обеспечение населения услугам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культуры, сохранение, использование 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рганизация досуга и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ия услугами учреждений культуры, сохранени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руж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Друж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– 13 073,4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 263,4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 263,4 тыс. руб. (прогноз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отрасли «Культур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ненское сельское поселение Белореченского района располагает значительным культурным потенциалом – это  сельский Дом культуры, 2 сельских клуба и 1 библиоте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7 лет существенно улучшились условия культурно-массового обслуживания населения Друж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Дружненского сельского поселения Белорече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в Дружненском сельском поселении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20 – 2022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сельских клубов и библиотеки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иобретение музыкальной аппаратуры, оборудования, оргтехники, мебел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уг, предоставляемых учреждениями культуры, искусства и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, развитие профессионального искус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, охват библиотечным обслуживанием населен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ганизация досуга и обеспечение населения услугам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культуры, сохранение, использование и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20 -2022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849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48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6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6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0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8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 сельского поселения Белореченского района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8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амятников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»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63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63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63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63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 финансового отдела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Друж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качества услуг, предоставляемых учреждениями культуры, искусства и кинематографии,     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, искусства и кинематогра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 194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 904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 904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 (прогноз)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уг, предоставляемых учреждениями культуры, искусства и кинематограф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20 – 2022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сельских клубов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узыкальной аппаратуры, оборудования, оргтехники, мебе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1137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0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04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ahoma" w:hAnsi="Tahoma" w:cs="Tahoma"/>
          <w:color w:val="41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финансового отдела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свободного и оперативного доступа к информационным ресурсам и знания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крепление материально-технической базы учре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2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2 528,8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 258,8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258,8 тыс. руб. (прогноз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20 – 2022 годов планируется реализовать следующий комплекс мероприятий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библиоте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ргтехник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Друж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Дружненского сельского поселения Белореченского района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ик  финансового отдела                                                                                                                       Н.А. Базак</w:t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 Охрана и сохранение объектов культурного наследия местного значения " на 2020 - 2022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 Охрана и сохранение объектов культурного наследия местного значения " на  2020 - 2022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ализация культурного и духовного потенциала каждой лично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ктов культурного наследия местного значения, расположенных на территории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 год – 5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021 год – 100,0 тыс.руб. (прогно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022 год – 100,0 тыс.руб. (прогноз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Источник финансирования - 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20 - 2022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Дружнен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20-2022 год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ружненского 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еречень мероприяти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Н.А. Базак</w:t>
      </w:r>
    </w:p>
    <w:p>
      <w:pPr>
        <w:pStyle w:val="Normal"/>
        <w:spacing w:lineRule="auto" w:line="240" w:before="0" w:after="0"/>
        <w:ind w:hanging="9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20-10-01T09:18:00Z</cp:lastPrinted>
  <dcterms:modified xsi:type="dcterms:W3CDTF">2020-10-07T06:27:00Z</dcterms:modified>
  <cp:revision>70</cp:revision>
  <dc:subject/>
  <dc:title/>
</cp:coreProperties>
</file>